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633763918"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1361497046"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